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firstLine="30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通    知</w:t>
      </w:r>
    </w:p>
    <w:p>
      <w:pPr>
        <w:pStyle w:val="Normal"/>
        <w:snapToGrid w:val="false"/>
        <w:spacing w:lineRule="exact" w:line="460" w:before="156" w:after="0"/>
        <w:rPr/>
      </w:pPr>
      <w:r>
        <w:rPr>
          <w:sz w:val="28"/>
          <w:szCs w:val="28"/>
        </w:rPr>
        <w:t>院属各部门：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  <w:szCs w:val="28"/>
        </w:rPr>
        <w:t>根据渭南市人事考试中心通知，现将我院</w:t>
      </w: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度职称计算机考试报名工作安排如下：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时间</w:t>
      </w:r>
    </w:p>
    <w:p>
      <w:pPr>
        <w:pStyle w:val="Normal"/>
        <w:snapToGrid w:val="false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到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2</w:t>
      </w:r>
      <w:r>
        <w:rPr>
          <w:sz w:val="28"/>
          <w:szCs w:val="28"/>
        </w:rPr>
        <w:t>点前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地点</w:t>
      </w:r>
    </w:p>
    <w:p>
      <w:pPr>
        <w:pStyle w:val="Normal"/>
        <w:snapToGrid w:val="false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人事处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楼</w:t>
      </w:r>
      <w:r>
        <w:rPr>
          <w:sz w:val="28"/>
          <w:szCs w:val="28"/>
        </w:rPr>
        <w:t>1011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</w:t>
      </w:r>
    </w:p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国家人力资源和社会保障部在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对职称计算机考试科目和模块进行了调整，取消了一些旧的模块（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之前考试合格的模块继续有效），增加了一些高版本的模块，请报名人员参照全国专业技术人员计算机应用能力考试科目（模块）类别（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版）进行报名。</w:t>
      </w:r>
    </w:p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请登陆学院人事处网页下载《全国专业技术人员计算机应用能力考试报名表》，按照《职称计算机报名表填写指南》，填写表格，并在表中规定位置剪裁粘贴身份证复印件（只粘贴正面）和近期同版小二寸免冠彩色照片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，随后将报名表和考试费用交到人事处。</w:t>
      </w:r>
    </w:p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考试费用：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模块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具体考试时间详见本人准考证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职称计算机考试关系到每位教职工能否参加职称评审，请各单位高度重视，务必通知到每位需要报考的教职工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免试条件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职称计算机免试条件将按《关于中、高级专业技术人员计算机应用能力考试有关问题的通知》（陕人办发【</w:t>
      </w:r>
      <w:r>
        <w:rPr>
          <w:sz w:val="28"/>
          <w:szCs w:val="28"/>
        </w:rPr>
        <w:t>2005</w:t>
      </w:r>
      <w:r>
        <w:rPr>
          <w:sz w:val="28"/>
          <w:szCs w:val="28"/>
        </w:rPr>
        <w:t>】</w:t>
      </w:r>
      <w:r>
        <w:rPr>
          <w:sz w:val="28"/>
          <w:szCs w:val="28"/>
        </w:rPr>
        <w:t>34</w:t>
      </w:r>
      <w:r>
        <w:rPr>
          <w:sz w:val="28"/>
          <w:szCs w:val="28"/>
        </w:rPr>
        <w:t>号）文件执行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exact" w:line="460"/>
        <w:ind w:firstLine="3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exact" w:line="460"/>
        <w:ind w:firstLine="5740"/>
        <w:rPr>
          <w:sz w:val="28"/>
          <w:szCs w:val="28"/>
        </w:rPr>
      </w:pP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</w:p>
    <w:p>
      <w:pPr>
        <w:pStyle w:val="Normal"/>
        <w:snapToGrid w:val="false"/>
        <w:spacing w:lineRule="exact" w:line="460"/>
        <w:ind w:right="1050" w:firstLine="532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1:02:00Z</dcterms:created>
  <dc:creator>雨林木风</dc:creator>
  <dc:description/>
  <cp:keywords/>
  <dc:language>en-US</dc:language>
  <cp:lastModifiedBy>User</cp:lastModifiedBy>
  <cp:lastPrinted>2011-03-07T14:38:00Z</cp:lastPrinted>
  <dcterms:modified xsi:type="dcterms:W3CDTF">2012-04-05T03:20:00Z</dcterms:modified>
  <cp:revision>54</cp:revision>
  <dc:subject/>
  <dc:title>通    知</dc:title>
</cp:coreProperties>
</file>