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西部之光访问学者选派工作相关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有关高等学校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了做好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“西部之光”访问学者工作，现将有关事宜说明如下：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推荐人选首先在入选“三五人才”和入选科技厅“青年科技新星”人选中选拔推荐，若没有这两类人选，可选拔推荐其他符合条件的老师。各校根据实际情况选报申请，由于全省只有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个名额，请各单位将人员数量控制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内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认真填写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陕西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“西部之光”访问学者推荐人选汇总表》和</w:t>
      </w:r>
      <w:r>
        <w:rPr>
          <w:rFonts w:ascii="仿宋_GB2312" w:hAnsi="仿宋_GB2312" w:eastAsia="仿宋_GB2312"/>
          <w:sz w:val="32"/>
          <w:szCs w:val="32"/>
        </w:rPr>
        <w:t>《“西部之光”访问学者申请表》。其中“拟选择导师姓名及其单位名称”栏，可以根据自身专业情况在全国范围内的科研院所和高校选报。建议选取中央或教育部直属的科研院所或重点高校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《“西部之光”访问学者申请表》纸质版请正反面打印；照片粘贴或打印均可，但必须清晰，四份都有照片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由于时间紧任务重，请务必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下班前报来，过期不候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其他未尽事宜，请及时沟通联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委教育工委干部处</w:t>
      </w:r>
    </w:p>
    <w:p>
      <w:pPr>
        <w:pStyle w:val="Normal"/>
        <w:ind w:firstLine="5600"/>
        <w:rPr/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17:00Z</dcterms:created>
  <dc:creator>崔岩</dc:creator>
  <dc:description/>
  <cp:keywords/>
  <dc:language>en-US</dc:language>
  <cp:lastModifiedBy>崔岩</cp:lastModifiedBy>
  <cp:lastPrinted>2013-05-03T09:24:00Z</cp:lastPrinted>
  <dcterms:modified xsi:type="dcterms:W3CDTF">2013-05-03T03:04:00Z</dcterms:modified>
  <cp:revision>9</cp:revision>
  <dc:subject/>
  <dc:title/>
</cp:coreProperties>
</file>